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chetools 4.1.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o5rN6rV1ORyg7HpIkyy6K2Kc8kVX5bZPTC9QqU18qTJH2etUBwEUt4wKwyzSqOQ0p22imo
43s6KilTgyRYcrTArwxYysD2IRvUkBntXQODXMgbEB1vEFpPw78iZVwdGYjgo4+BuPEfToSi
k3h5SX7Es4CkvlpoCAQ1P4HbDOGjQxV45iDSbczchH3ph44SNdQZtsEnzP4pS2FJQwPnAwI6
nwJodbTfU3g/t7pOVY</vt:lpwstr>
  </property>
  <property fmtid="{D5CDD505-2E9C-101B-9397-08002B2CF9AE}" pid="3" name="_2015_ms_pID_7253431">
    <vt:lpwstr>phJNECbbGIbfmAmKQEVo1j0JHDep4CM0mgvqWJF91dvPHe4F6bqffx
hrMOpYdSi8DVjyagU/uPCRoJf6O+MzwqzxNIcN1JRcYu0pjNJVzmK1voH0o6gqHV8UV2CUMI
TmI+qno6Be6pKPsuHUx7++4qFIth4s3yjgyON9egyn5QxD4NbvQIQDFlRSsKrYGZZCdF0Adh
xYWsltz9iHPOnIEQ4e0cxFN2j6xa2a+drAU+</vt:lpwstr>
  </property>
  <property fmtid="{D5CDD505-2E9C-101B-9397-08002B2CF9AE}" pid="4" name="_2015_ms_pID_7253431_00">
    <vt:lpwstr>_2015_ms_pID_7253431</vt:lpwstr>
  </property>
  <property fmtid="{D5CDD505-2E9C-101B-9397-08002B2CF9AE}" pid="5" name="_2015_ms_pID_7253432">
    <vt:lpwstr>e3mLt8j0iCtbdVYE7XqrYcxsG9+TWIqwNVod
y08chJNIIVphAGFR2OJfoCeDvqUHJe8afKmgmXIVNn5kMaSBm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51</vt:lpwstr>
  </property>
</Properties>
</file>